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4"/>
      </w:tblGrid>
      <w:tr>
        <w:trPr/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OMANDA PER LA FUNZIONE DI PRESIDE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(per i soli aspiranti alla nomina nelle Commissioni giudicatrici dei concorsi  riservati alle scuole con lingua di insegnamento slovena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Ufficio Scolastico regionale per il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rezione Genera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via S.Anastasio 12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34134       T R I E S T 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8413"/>
      </w:tblGrid>
      <w:tr>
        <w:trPr/>
        <w:tc>
          <w:tcPr>
            <w:tcW w:w="1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OGGETTO:</w:t>
            </w:r>
          </w:p>
        </w:tc>
        <w:tc>
          <w:tcPr>
            <w:tcW w:w="84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egge n.186 del 18 luglio 2003 – Bando del Direttore Generale dell’Ufficio Scolastico regionale per il Friuli Venezia Giulia del 9 febbraio 2004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Costituzione elenchi per la formazione delle commissioni giudicatrici del concorso per titoli ed esami per l’accesso ai ruoli del personale docente della religione cattolica nelle scuole di ogni ordine e grado con lingua di insegnamento slovena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ANDA DI PARTECIPAZIONE PER LA FUNZIONE DI PRESIDENTE.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^^^^^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sottoscritto/la sottoscritta</w:t>
            </w:r>
          </w:p>
        </w:tc>
        <w:tc>
          <w:tcPr>
            <w:tcW w:w="6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920"/>
        <w:gridCol w:w="360"/>
        <w:gridCol w:w="4200"/>
        <w:gridCol w:w="720"/>
        <w:gridCol w:w="1548"/>
      </w:tblGrid>
      <w:tr>
        <w:trPr/>
        <w:tc>
          <w:tcPr>
            <w:tcW w:w="1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ato/a il</w:t>
            </w:r>
          </w:p>
        </w:tc>
        <w:tc>
          <w:tcPr>
            <w:tcW w:w="19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4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  <w:vertAlign w:val="superscript"/>
        </w:rPr>
      </w:pPr>
      <w:r>
        <w:rPr>
          <w:rFonts w:eastAsia="Tahoma" w:cs="Tahoma" w:ascii="Tahoma" w:hAnsi="Tahoma"/>
          <w:sz w:val="8"/>
          <w:szCs w:val="8"/>
          <w:vertAlign w:val="superscript"/>
        </w:rPr>
        <w:t xml:space="preserve">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400"/>
        <w:gridCol w:w="720"/>
        <w:gridCol w:w="720"/>
        <w:gridCol w:w="1320"/>
        <w:gridCol w:w="2868"/>
      </w:tblGrid>
      <w:tr>
        <w:trPr/>
        <w:tc>
          <w:tcPr>
            <w:tcW w:w="1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iciliato/a a</w:t>
            </w:r>
          </w:p>
        </w:tc>
        <w:tc>
          <w:tcPr>
            <w:tcW w:w="2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a/piazza</w:t>
            </w:r>
          </w:p>
        </w:tc>
        <w:tc>
          <w:tcPr>
            <w:tcW w:w="2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875"/>
        <w:gridCol w:w="720"/>
        <w:gridCol w:w="1200"/>
        <w:gridCol w:w="480"/>
        <w:gridCol w:w="3000"/>
        <w:gridCol w:w="3108"/>
      </w:tblGrid>
      <w:tr>
        <w:trPr/>
        <w:tc>
          <w:tcPr>
            <w:tcW w:w="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n°</w:t>
            </w:r>
          </w:p>
        </w:tc>
        <w:tc>
          <w:tcPr>
            <w:tcW w:w="8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tel. </w:t>
            </w:r>
          </w:p>
        </w:tc>
        <w:tc>
          <w:tcPr>
            <w:tcW w:w="30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  <w:tc>
          <w:tcPr>
            <w:tcW w:w="31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nella sua qualità di 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5289"/>
        <w:gridCol w:w="3896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5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cente universitario di 1^ o di 2^fascia di ruolo dal</w:t>
            </w:r>
          </w:p>
        </w:tc>
        <w:tc>
          <w:tcPr>
            <w:tcW w:w="3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2957"/>
        <w:gridCol w:w="622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Ispettore tecnico di ruolo dal </w:t>
            </w:r>
          </w:p>
        </w:tc>
        <w:tc>
          <w:tcPr>
            <w:tcW w:w="6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3197"/>
        <w:gridCol w:w="59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rigente scolastico di ruolo dal </w:t>
            </w:r>
          </w:p>
        </w:tc>
        <w:tc>
          <w:tcPr>
            <w:tcW w:w="59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servizio presso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quiescenza dal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c h i e d e</w:t>
      </w:r>
    </w:p>
    <w:p>
      <w:pPr>
        <w:pStyle w:val="Normal"/>
        <w:rPr>
          <w:rFonts w:ascii="Tahoma" w:hAnsi="Tahoma" w:eastAsia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essere incluso/a negli elenchi per la formazione delle Commissioni giudicatrici per il concorso a posti di insegnamento della religione cattolica: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dell’infanzia e nelle scuole elementari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secondarie di 1° e di 2°grado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a tal fine dichiara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avere piena conoscenza della lingua sloven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10"/>
          <w:szCs w:val="10"/>
        </w:rPr>
      </w:pPr>
      <w:r>
        <w:rPr>
          <w:rFonts w:eastAsia="Tahoma" w:cs="Tahoma" w:ascii="Tahoma" w:hAnsi="Tahoma"/>
          <w:b/>
          <w:bCs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 riportato condanne pen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procedimenti disciplinari in cors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non  avere  subito nessuna delle sanzioni previste dal D.L.vo 297/94 per il personale della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scuola e dall’art.87 del R.D. n.1592 del 31 agosto 1933 per i docenti universitari;</w:t>
            </w:r>
          </w:p>
        </w:tc>
      </w:tr>
    </w:tbl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avere  subito, nell’anno  ___________  la sanzione dell’avvertimento scritto/della censura,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er la quale è intervenuta la riabilitazione, ex-art.501 del D.L.vo 297/94;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ricoprire cariche politiche o sindac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 avere  titolo  alla  preferenza,  per  avere  maturato  certificata  esperienza  in  qualità  di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esidente di commissione nei seguenti concorsi ordinari o riservati: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1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Dichiara altresì</w:t>
      </w:r>
      <w:r>
        <w:rPr>
          <w:rFonts w:eastAsia="Tahoma" w:cs="Tahoma" w:ascii="Tahoma" w:hAnsi="Tahoma"/>
          <w:sz w:val="22"/>
          <w:szCs w:val="22"/>
        </w:rPr>
        <w:t xml:space="preserve"> che, qualora nominato/a, svolgerà la propria funzione di Presidente: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Usufruendo dell’esonero dal servizi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enza esonero dal servizi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Chiede</w:t>
      </w:r>
      <w:r>
        <w:rPr>
          <w:rFonts w:eastAsia="Tahoma" w:cs="Tahoma" w:ascii="Tahoma" w:hAnsi="Tahoma"/>
          <w:sz w:val="22"/>
          <w:szCs w:val="22"/>
        </w:rPr>
        <w:t xml:space="preserve"> che la corrispondenza inerente alla presente istanza gli/le venga inviata al seguente recapito, fatta salva ogni variazione che si impegna a comunicare immediatamente, sollevando l’Amministrazione da ogni responsabilità per disguidi imputabili a tale omission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/la sottoscritto/a dichiara, sotto la propria personale responsabilità, che quanto sopra riportato corrisponde a verità, consapevole delle sanzioni in cui incorre in caso di dichiarazione mendace, ai sensi del D.P.R. 28 dicembre 2000 n.443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n fed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84"/>
        <w:gridCol w:w="3259"/>
        <w:gridCol w:w="3260"/>
      </w:tblGrid>
      <w:tr>
        <w:trPr/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2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Firm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2"/>
          <w:szCs w:val="22"/>
          <w:vertAlign w:val="superscript"/>
        </w:rPr>
        <w:t>NON SOGGETTA AD AUTENTICAZIONE</w:t>
      </w:r>
    </w:p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30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ER I SOLI DOCENTI UNIVERSITARI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utorizzazione rilasciata dell’organo competente dell’Università degli Studi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2174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5880" cy="21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79.95pt;height:171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  <w:szCs w:val="14"/>
      </w:rPr>
      <w:t xml:space="preserve">File: 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0" w:hanging="0"/>
    </w:pPr>
    <w:rPr>
      <w:rFonts w:ascii="AmerType Md BT" w:hAnsi="AmerType Md BT" w:eastAsia="AmerType Md BT" w:cs="AmerType Md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29:00Z</dcterms:created>
  <dc:creator>antonio.nisi</dc:creator>
  <dc:description/>
  <dc:language>en-US</dc:language>
  <cp:lastModifiedBy>antonio.nisi</cp:lastModifiedBy>
  <cp:lastPrinted>2004-02-10T09:35:00Z</cp:lastPrinted>
  <dcterms:modified xsi:type="dcterms:W3CDTF">2004-02-10T08:37:00Z</dcterms:modified>
  <cp:revision>8</cp:revision>
  <dc:subject/>
  <dc:title>All’</dc:title>
</cp:coreProperties>
</file>